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5650620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209775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516511861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